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Наименование организации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Heading2"/>
        <w:ind w:left="1038" w:right="822" w:hanging="0"/>
        <w:rPr/>
      </w:pPr>
      <w:r>
        <w:rPr/>
        <w:t>ОПЕРАТОРА СВЯЗ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 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____________ 2002_г.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ЕРАТОРА  СВЯЗ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 оператора связи  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группу по электробезопасности не ниже 3, 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 связи  обязан: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3"/>
        <w:ind w:left="720" w:first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 телеграфных линий возможны воздействия следующих опасных и вредных производственных факторов: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аэрозоли свинца)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 связи 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, не допуская свисания концов и стеснение при движен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 средств пожаротушени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телеграфных аппаратов должны быть заземлены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нуры аппаратов должны быть в резиновых шлангах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ключении телеграфного аппарата следует браться за вилку шнура питания ,браться за шнур вилки запрещается 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рулонной ленты и перфоленты следует производить при выключенном шнуре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мену индивидуальных предохранителей, надо производить только одной рукой, а второй или частью тела не касаться заземленных конструкций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ожухах и крышках оборудования , закрывающих контакты с напряжением 42в переменного тока , должен быть нанесен знак электрического напряжения для предупреждения обслуживающего персонала об опасности поражения электрическим током. 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ные головки на электронных АТС чистятся спиртом или сжатым воздухом из специальных баллончиков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тку приборов телеграфного оборудования необходимо производить техническими моющими средствами на основе поверхностно-активных веществ и в порядке исключения бензином. Для промывки частей телеграфных аппаратов следует применять жидкие моющие средства типа «Импульс», «Вертолин-74»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прещается применять для чистки телеграфных аппаратов этилированный бензин. 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телеграфных аппаратов, измерительных приборов, понижающих трансформаторов на напряжение 220 В должны быть заземлены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 тщательно вымыть лицо и руки теплой водой с мылом, хорошо прополоскать рот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9:50:00Z</dcterms:created>
  <dc:creator>Баранов</dc:creator>
  <dc:description/>
  <dc:language>en-US</dc:language>
  <cp:lastModifiedBy>Баранов</cp:lastModifiedBy>
  <cp:lastPrinted>1998-08-24T14:51:00Z</cp:lastPrinted>
  <dcterms:modified xsi:type="dcterms:W3CDTF">2002-09-11T09:50:00Z</dcterms:modified>
  <cp:revision>2</cp:revision>
  <dc:subject/>
  <dc:title>Егорьевский УЭС</dc:title>
</cp:coreProperties>
</file>